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</w:rPr>
        <w:t xml:space="preserve">"Приложение 4 </w:t>
      </w:r>
    </w:p>
    <w:p>
      <w:pPr>
        <w:pStyle w:val="Normal"/>
        <w:jc w:val="right"/>
        <w:rPr>
          <w:bCs/>
        </w:rPr>
      </w:pPr>
      <w:r>
        <w:rPr>
          <w:bCs/>
        </w:rPr>
        <w:t>к Закону Мурманской области</w:t>
      </w:r>
    </w:p>
    <w:p>
      <w:pPr>
        <w:pStyle w:val="Normal"/>
        <w:jc w:val="right"/>
        <w:rPr/>
      </w:pPr>
      <w:r>
        <w:rPr>
          <w:bCs/>
        </w:rPr>
        <w:t>"Об областном бюджете на 2012 год</w:t>
      </w:r>
    </w:p>
    <w:p>
      <w:pPr>
        <w:pStyle w:val="Normal"/>
        <w:jc w:val="right"/>
        <w:rPr>
          <w:bCs/>
        </w:rPr>
      </w:pPr>
      <w:r>
        <w:rPr>
          <w:bCs/>
        </w:rPr>
        <w:t>и на плановый период 2013 и 2014 годов"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ормативы распределения налога на доходы физических лиц  в областной и местные бюджет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рманской области на 2012 год и на плановый период 2013 и 2014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977"/>
        <w:gridCol w:w="1270"/>
        <w:gridCol w:w="904"/>
        <w:gridCol w:w="929"/>
        <w:gridCol w:w="1442"/>
        <w:gridCol w:w="1338"/>
        <w:gridCol w:w="1363"/>
        <w:gridCol w:w="1416"/>
        <w:gridCol w:w="977"/>
        <w:gridCol w:w="1116"/>
        <w:gridCol w:w="1335"/>
      </w:tblGrid>
      <w:tr>
        <w:trPr>
          <w:trHeight w:val="315" w:hRule="atLeast"/>
        </w:trPr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процентов</w:t>
            </w:r>
          </w:p>
        </w:tc>
      </w:tr>
      <w:tr>
        <w:trPr>
          <w:trHeight w:val="315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-ние муниципаль-ных образований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ласт-ной бюджет</w:t>
            </w:r>
          </w:p>
        </w:tc>
        <w:tc>
          <w:tcPr>
            <w:tcW w:w="8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е бюджеты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ласт-ной бюджет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е бюджеты</w:t>
            </w:r>
          </w:p>
        </w:tc>
      </w:tr>
      <w:tr>
        <w:trPr>
          <w:trHeight w:val="1860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ини-мальный норматив для городских округов, предусмот-ренны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К РФ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Еди-ный норма-тив для город-ских окру-гов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того по город-ским окру-гам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инималь-ный норматив для муниципаль-ных районов, предусмот-ренный БК РФ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Единый норматив для муници-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того по муници-пальным районам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инималь-ный норматив для городских и сельских поселений, предусмот-ренный БК РФ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Единый норматив для город-ских округов, передан-ный в соответ-ствии с пунктом 1 статьи 58 БК РФ 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Единый норматив для муници-пальных районов, передан-ный в соответ-ствии с пунктом 1 статьи 58 БК РФ</w:t>
            </w:r>
          </w:p>
        </w:tc>
      </w:tr>
      <w:tr>
        <w:trPr>
          <w:trHeight w:val="645" w:hRule="atLeast"/>
        </w:trPr>
        <w:tc>
          <w:tcPr>
            <w:tcW w:w="1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Коды бюджетной классификации   000 1 01 02010 01 0000 110; 000 1 01 02011 01 0000 110; 000 1 01 02021 01 0000 110; 000 1 01 02022 01 0000 110; </w:t>
              <w:br/>
              <w:t>000 1 01 02030 01 0000 110; 000 1 01 02040 01 0000 110; 000 1 01 02050 01 0000 110; 000 1 01 02060 01 0000 110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  <w:br/>
              <w:t>000 1 01 02070 01 0000 110</w:t>
            </w:r>
          </w:p>
        </w:tc>
      </w:tr>
      <w:tr>
        <w:trPr>
          <w:trHeight w:val="255" w:hRule="atLeas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ской округ г.Апатит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ской округ г.Кировс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ской округ Ковдорский район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-ние муниципаль-ных образований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ласт-ной бюджет</w:t>
            </w:r>
          </w:p>
        </w:tc>
        <w:tc>
          <w:tcPr>
            <w:tcW w:w="8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е бюджет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е бюджеты</w:t>
            </w:r>
          </w:p>
        </w:tc>
      </w:tr>
      <w:tr>
        <w:trPr>
          <w:trHeight w:val="25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ини-мальный норматив для городских округов, предусмот-ренный БК РФ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Еди-ный норма-тив для город-ских окру-го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того по город-ским окру-га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инималь-ный норматив для муниципаль-ных районов, предусмот-ренный БК РФ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Единый норматив для муници-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того по муници-пальным района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инималь-ный норматив для городских и сельских поселений, предусмот-ренный БК РФ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ласт-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Единый норматив для город-ских округов, передан-ный в соответ-ствии с пунктом 1 статьи 58 БК РФ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Единый норматив для муници-пальных районов, переданный в соответ-ствии с пунктом 1 статьи 58 БК РФ</w:t>
            </w:r>
          </w:p>
        </w:tc>
      </w:tr>
      <w:tr>
        <w:trPr>
          <w:trHeight w:val="255" w:hRule="atLeast"/>
        </w:trPr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ской округ г.Мончегорск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ской округ г.Мурманс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ской округ г.Оленегорс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ской округ г.Полярные Зор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-ный район Кольский район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одское поселение Верхне-туломс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Кильдинстрой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-ние муниципаль-ных образований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ласт-ной бюджет</w:t>
            </w:r>
          </w:p>
        </w:tc>
        <w:tc>
          <w:tcPr>
            <w:tcW w:w="8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е бюджет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е бюджеты</w:t>
            </w:r>
          </w:p>
        </w:tc>
      </w:tr>
      <w:tr>
        <w:trPr>
          <w:trHeight w:val="25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ини-мальный норматив для городских округов, предусмот-ренный БК РФ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Еди-ный норма-тив для город-ских окру-го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того по город-ским окру-га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инималь-ный норматив для муниципаль-ных районов, предусмот-ренный БК РФ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Единый норматив для муници-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того по муници-пальным района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инималь-ный норматив для городских и сельских поселений, предусмот-ренный БК РФ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ласт-ной бюджет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Единый норматив для город-ских округов, передан-ный в соответ-ствии с пунктом 1 статьи 58 БК РФ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Единый норматив для муници-пальных районов, переданный в соответ-ствии с пунктом 1 статьи 58 БК РФ</w:t>
            </w:r>
          </w:p>
        </w:tc>
      </w:tr>
      <w:tr>
        <w:trPr>
          <w:trHeight w:val="255" w:hRule="atLeast"/>
        </w:trPr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Кола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Молочны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Мурмаш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Туманны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Междуречье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Ура-Губ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Пушно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Тулом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Териберк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977"/>
        <w:gridCol w:w="1270"/>
        <w:gridCol w:w="904"/>
        <w:gridCol w:w="929"/>
        <w:gridCol w:w="1442"/>
        <w:gridCol w:w="1338"/>
        <w:gridCol w:w="1363"/>
        <w:gridCol w:w="1416"/>
        <w:gridCol w:w="977"/>
        <w:gridCol w:w="1116"/>
        <w:gridCol w:w="1335"/>
      </w:tblGrid>
      <w:tr>
        <w:trPr>
          <w:trHeight w:val="255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-ние муниципаль-ных образований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ласт-ной бюджет</w:t>
            </w:r>
          </w:p>
        </w:tc>
        <w:tc>
          <w:tcPr>
            <w:tcW w:w="8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е бюджет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е бюджеты</w:t>
            </w:r>
          </w:p>
        </w:tc>
      </w:tr>
      <w:tr>
        <w:trPr>
          <w:trHeight w:val="510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ини-мальный норматив для городских округов, предусмот-ренный БК РФ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Еди-ный норма-тив для город-ских окру-го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того по город-ским окру-га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инималь-ный норматив для муниципаль-ных районов, предусмот-ренный БК РФ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Единый норматив для муници-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того по муници-пальным района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инималь-ный норматив для городских и сельских поселений, предусмот-ренный БК РФ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ласт-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Единый норматив для город-ских округов, передан-ный в соответ-ствии с пунктом 1 статьи 58 БК РФ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Единый норматив для муници-пальных районов, переданный в соответ-ствии с пунктом 1 статьи 58 БК РФ</w:t>
            </w:r>
          </w:p>
        </w:tc>
      </w:tr>
      <w:tr>
        <w:trPr>
          <w:trHeight w:val="255" w:hRule="atLeast"/>
        </w:trPr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-ный райо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возерский район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Ревд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Ловозеро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-ный район Кандалакш-ский район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Кандалакш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Зеленоборс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Зареченс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Алакуртт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-ние муниципаль-ных образований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ласт-ной бюджет</w:t>
            </w:r>
          </w:p>
        </w:tc>
        <w:tc>
          <w:tcPr>
            <w:tcW w:w="8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е бюджет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е бюджеты</w:t>
            </w:r>
          </w:p>
        </w:tc>
      </w:tr>
      <w:tr>
        <w:trPr>
          <w:trHeight w:val="25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ини-мальный норматив для городских округов, предусмот-ренный БК РФ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Еди-ный норма-тив для город-ских окру-го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того по город-ским окру-га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инималь-ный норматив для муниципаль-ных районов, предусмот-ренный БК РФ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Единый норматив для муници-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того по муници-пальным района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инималь-ный норматив для городских и сельских поселений, предусмот-ренный БК РФ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ласт-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Единый норматив для город-ских округов, передан-ный в соответ-ствии с пунктом 1 статьи 58 БК РФ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Единый норматив для муниц-ипальных районов, переданный в соответ-ствии с пунктом 1 статьи 58 БК РФ</w:t>
            </w:r>
          </w:p>
        </w:tc>
      </w:tr>
      <w:tr>
        <w:trPr>
          <w:trHeight w:val="255" w:hRule="atLeast"/>
        </w:trPr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-ный район Печенгский район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Заполярны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Никель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Печенг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Корзуново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-ный район Терский район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Умб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Варзуг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-ние муниципаль-ных образований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ласт-ной бюджет</w:t>
            </w:r>
          </w:p>
        </w:tc>
        <w:tc>
          <w:tcPr>
            <w:tcW w:w="8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е бюджет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е бюджеты</w:t>
            </w:r>
          </w:p>
        </w:tc>
      </w:tr>
      <w:tr>
        <w:trPr>
          <w:trHeight w:val="25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ини-мальный норматив для городских округов, предусмот-ренный БК РФ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Еди-ный норма-тив для город-ских окру-го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того по город-ским окру-га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инималь-ный норматив для муниципаль-ных районов, предусмот-ренный БК РФ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Единый норматив для муници-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того по муници-пальным района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инималь-ный норматив для городских и сельских поселений, предусмот-ренный БК РФ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ласт-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Единый норматив для город-ских округов, передан-ный в соответ-ствии с пунктом 1 статьи 58 БК РФ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Единый норматив для муници-пальных районов, переданный в соответ-ствии с пунктом 1 статьи 58 БК РФ</w:t>
            </w:r>
          </w:p>
        </w:tc>
      </w:tr>
      <w:tr>
        <w:trPr>
          <w:trHeight w:val="255" w:hRule="atLeast"/>
        </w:trPr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ской округ ЗАТО г.Островной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ской округ ЗАТО г.Заозерс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ской округ ЗАТО г.Северо-морс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городской округ ЗАТО Алексан-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овс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ской округ ЗАТО п.Видяево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b/>
                <w:bCs/>
                <w:sz w:val="20"/>
                <w:szCs w:val="20"/>
              </w:rPr>
              <w:t>".</w:t>
            </w:r>
          </w:p>
        </w:tc>
      </w:tr>
    </w:tbl>
    <w:p>
      <w:pPr>
        <w:pStyle w:val="Normal"/>
        <w:ind w:firstLine="539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94" w:footer="709" w:bottom="794"/>
      <w:pgNumType w:start="2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1:46:00Z</dcterms:created>
  <dc:creator>Базась Александра Юрьевна</dc:creator>
  <dc:description/>
  <cp:keywords/>
  <dc:language>en-US</dc:language>
  <cp:lastModifiedBy>Оразова Г.П.</cp:lastModifiedBy>
  <cp:lastPrinted>2012-01-16T17:18:00Z</cp:lastPrinted>
  <dcterms:modified xsi:type="dcterms:W3CDTF">2012-01-16T14:18:00Z</dcterms:modified>
  <cp:revision>22</cp:revision>
  <dc:subject/>
  <dc:title>Проект</dc:title>
</cp:coreProperties>
</file>